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before="156" w:after="156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-2019</w:t>
      </w:r>
      <w:r>
        <w:rPr>
          <w:rFonts w:ascii="宋体;SimSun" w:hAnsi="宋体;SimSun" w:cs="宋体;SimSun"/>
          <w:b/>
          <w:sz w:val="44"/>
          <w:szCs w:val="44"/>
        </w:rPr>
        <w:t>学年优秀学生评选人数限额</w:t>
      </w:r>
      <w:r>
        <w:rPr/>
        <w:t>表</w:t>
      </w:r>
    </w:p>
    <w:tbl>
      <w:tblPr>
        <w:tblW w:w="864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99"/>
        <w:gridCol w:w="992"/>
        <w:gridCol w:w="851"/>
        <w:gridCol w:w="1008"/>
        <w:gridCol w:w="980"/>
      </w:tblGrid>
      <w:tr>
        <w:trPr>
          <w:tblHeader w:val="true"/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代码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培养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好学生标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好学生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优秀学生干部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生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0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系统科学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0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岩土力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0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力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0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0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能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1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1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1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应用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1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代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1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天文光学技术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1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春人造卫星观测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2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物理与数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2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紫金山天文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2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天文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2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南天文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2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授时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2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天文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2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学研究所东海研究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2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渗流流体力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2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理化技术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2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然科学史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3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技术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3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3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化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3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有机化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3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都有机化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3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春应用化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3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连化学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3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州化学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4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硅酸盐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4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工程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4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态环境研究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4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煤炭化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4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物质结构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4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盐湖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5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脊椎动物与古人类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5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地质古生物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5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与地球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005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气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6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理科学与资源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6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地理与湖泊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6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地理与农业生态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6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都山地灾害与环境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6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化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6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6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海海洋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7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遥感与数字地球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7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空间科学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7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与地球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7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生态环境资源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0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生态与地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0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物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0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昆明动物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0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物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0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昆明植物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0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植物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0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植物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1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都生物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011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1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生物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1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生生物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2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遗传与发育生物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2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高原生物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2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药物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2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病毒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2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2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土壤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2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阳应用生态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2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双版纳热带植物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2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土保持与生态环境研究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3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技术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3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阳计算技术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3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热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3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3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3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微系统与信息技术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3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春光学精密机械与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4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光学精密机械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4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光学精密机械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4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技术物理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4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4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4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阳自动化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4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工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4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能源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5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5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电技术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5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都计算机应用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5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献情报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5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遗传与发育生物学研究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资源研究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5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环境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5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电子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6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信息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6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亚热带农业生态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6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天文仪器研制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6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战略咨询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6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地球化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6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天文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6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基因组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6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物质科学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7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部各院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7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藏高原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7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电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7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纳米科学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7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波材料技术与工程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7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生物医药与健康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7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巴斯德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7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圳先进技术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7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纳米技术与纳米仿生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7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生物能源与过程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8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海岸带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8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环境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8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工业生物技术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8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生物医学工程技术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8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高等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8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绿色智能技术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8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工程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8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应用工程与技术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8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海科学与工程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8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子细胞科学卓越创新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生物化学与细胞生物学研究所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9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科学与智能技术卓越创新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神经科学研究所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9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子植物科学卓越创新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植物生理生态研究所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9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营养与健康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9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小卫星创新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2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科学技术大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说明：三好学生、三好学生标兵、优秀学生干部名额分别单列，不互相包含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0:33:00Z</dcterms:created>
  <dc:creator>王岗</dc:creator>
  <dc:description/>
  <cp:keywords/>
  <dc:language>en-US</dc:language>
  <cp:lastModifiedBy>赵苹</cp:lastModifiedBy>
  <dcterms:modified xsi:type="dcterms:W3CDTF">2019-03-28T02:06:00Z</dcterms:modified>
  <cp:revision>34</cp:revision>
  <dc:subject/>
  <dc:title/>
</cp:coreProperties>
</file>