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地奥奖学金名额分配表</w:t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color w:val="000000"/>
          <w:sz w:val="24"/>
          <w:szCs w:val="21"/>
        </w:rPr>
        <w:t>(2019</w:t>
      </w:r>
      <w:r>
        <w:rPr>
          <w:rFonts w:ascii="华文中宋" w:hAnsi="华文中宋" w:cs="华文中宋" w:eastAsia="华文中宋"/>
          <w:color w:val="000000"/>
          <w:sz w:val="24"/>
          <w:szCs w:val="21"/>
        </w:rPr>
        <w:t>年度</w:t>
      </w:r>
      <w:r>
        <w:rPr>
          <w:rFonts w:eastAsia="华文中宋" w:cs="华文中宋" w:ascii="华文中宋" w:hAnsi="华文中宋"/>
          <w:color w:val="000000"/>
          <w:sz w:val="24"/>
          <w:szCs w:val="21"/>
        </w:rPr>
        <w:t>)</w:t>
      </w:r>
    </w:p>
    <w:tbl>
      <w:tblPr>
        <w:tblW w:w="878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89"/>
        <w:gridCol w:w="1417"/>
        <w:gridCol w:w="1418"/>
      </w:tblGrid>
      <w:tr>
        <w:trPr>
          <w:trHeight w:val="5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研究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连化学物理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过程工程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态环境研究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古脊椎动物与古人类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京地质古生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科学与资源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东北地理与农业生态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洋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海海洋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北生态环境资源研究院（筹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疆生态与地理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昆明动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昆明植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南植物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植物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都生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物理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0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微生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生生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遗传与发育生物学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北高原生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药物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病毒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京土壤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沈阳应用生态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29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双版纳热带植物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0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土保持与生态环境研究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遗传与发育生物学研究所农业资源研究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亚热带农业生态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基因组研究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科学院大学校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生物医药与健康研究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巴斯德研究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子细胞科学卓越创新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生物化学与细胞生物学研究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脑科学与智能技术卓越创新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神经科学研究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子植物科学卓越创新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植物生理生态研究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营养与健康研究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31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24:00Z</dcterms:created>
  <dc:creator>unknown</dc:creator>
  <dc:description/>
  <cp:keywords/>
  <dc:language>en-US</dc:language>
  <cp:lastModifiedBy>赵苹</cp:lastModifiedBy>
  <dcterms:modified xsi:type="dcterms:W3CDTF">2019-03-28T01:31:00Z</dcterms:modified>
  <cp:revision>101</cp:revision>
  <dc:subject/>
  <dc:title>附件3</dc:title>
</cp:coreProperties>
</file>